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b/>
        </w:rPr>
        <w:t>до 25 ию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577 228,8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1» июн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2»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e.farrahova</cp:lastModifiedBy>
  <cp:lastPrinted>2013-06-20T17:18:00Z</cp:lastPrinted>
  <dcterms:modified xsi:type="dcterms:W3CDTF">2013-06-20T11:19:00Z</dcterms:modified>
  <cp:revision>6</cp:revision>
  <dc:subject/>
  <dc:title>УТВЕРЖДАЮ</dc:title>
</cp:coreProperties>
</file>